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3.2019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871619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3.2019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766976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Законом Красноярского края от 07.07.2009 № 8-3618 «Об обеспечении прав детей на отдых, оздоровление и занятость в Красноярском крае», постановлением Правительства Красноярского края от 15.01.2019 № 11-п «Об утверждении порядка предоставления путевок в организации отдыха и оздоровления детей с частичной оплатой их стоимости за счет средств краевого бюджета», постановлением Администрации ЗАТО г. Железногорск от 27.06.2018 № 1272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осуществлении государственных полномочий по организации и обеспечению отдыха и оздоровления детей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комиссию по распределению путевок с частичной оплатой их стоимости в загородные оздоровительные лагеря, расположенные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ие о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 (приложение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распределению путевок с частичной оплатой их стоимости в загородные оздоровительные лагеря, расположенные на территории ЗАТО Железногорск (приложение № 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заместителя Главы ЗАТО г. Железногорск по социальным вопросам                          Е.А. Карташова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52:00Z</dcterms:created>
  <dc:creator>Бутова Оля</dc:creator>
  <dc:description/>
  <cp:keywords/>
  <dc:language>en-US</dc:language>
  <cp:lastModifiedBy>Хамутникова Юлия Викторовна</cp:lastModifiedBy>
  <cp:lastPrinted>2019-03-19T11:33:00Z</cp:lastPrinted>
  <dcterms:modified xsi:type="dcterms:W3CDTF">2019-03-25T03:24:00Z</dcterms:modified>
  <cp:revision>11</cp:revision>
  <dc:subject/>
  <dc:title> </dc:title>
</cp:coreProperties>
</file>